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  <w:lang w:val="uk-UA"/>
        </w:rPr>
        <w:t>Постанова Національної комісії, що здійснює державне регулювання у сфері комунальних  послуг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серпня 2012 року № 279</w:t>
      </w:r>
    </w:p>
    <w:p>
      <w:pPr>
        <w:pStyle w:val="Normal"/>
        <w:tabs>
          <w:tab w:val="clear" w:pos="708"/>
          <w:tab w:val="left" w:pos="6105" w:leader="none"/>
        </w:tabs>
        <w:ind w:left="5245" w:firstLine="142"/>
        <w:rPr>
          <w:rFonts w:eastAsia="Calibri"/>
          <w:iCs/>
          <w:sz w:val="28"/>
          <w:szCs w:val="28"/>
          <w:lang w:val="uk-UA" w:eastAsia="en-US"/>
        </w:rPr>
      </w:pPr>
      <w:r>
        <w:rPr>
          <w:rFonts w:eastAsia="Calibri"/>
          <w:i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105" w:leader="none"/>
        </w:tabs>
        <w:ind w:left="4962" w:hanging="0"/>
        <w:rPr>
          <w:rFonts w:eastAsia="Calibri"/>
          <w:iCs/>
          <w:sz w:val="28"/>
          <w:szCs w:val="28"/>
          <w:lang w:val="uk-UA" w:eastAsia="en-US"/>
        </w:rPr>
      </w:pPr>
      <w:r>
        <w:rPr>
          <w:rFonts w:eastAsia="Calibri"/>
          <w:iCs/>
          <w:sz w:val="28"/>
          <w:szCs w:val="28"/>
          <w:lang w:val="uk-UA" w:eastAsia="en-US"/>
        </w:rPr>
        <w:t>ЗАРЕЄСТРОВАНО</w:t>
      </w:r>
    </w:p>
    <w:p>
      <w:pPr>
        <w:pStyle w:val="Normal"/>
        <w:ind w:firstLine="4962"/>
        <w:rPr>
          <w:rFonts w:eastAsia="Calibri"/>
          <w:iCs/>
          <w:sz w:val="28"/>
          <w:szCs w:val="28"/>
          <w:lang w:val="uk-UA" w:eastAsia="en-US"/>
        </w:rPr>
      </w:pPr>
      <w:r>
        <w:rPr>
          <w:rFonts w:eastAsia="Calibri"/>
          <w:iCs/>
          <w:sz w:val="28"/>
          <w:szCs w:val="28"/>
          <w:lang w:val="uk-UA" w:eastAsia="en-US"/>
        </w:rPr>
        <w:t>в Міністерстві юстиції України</w:t>
      </w:r>
    </w:p>
    <w:p>
      <w:pPr>
        <w:pStyle w:val="Normal"/>
        <w:ind w:firstLine="4962"/>
        <w:rPr>
          <w:rFonts w:eastAsia="Calibri"/>
          <w:iCs/>
          <w:sz w:val="28"/>
          <w:szCs w:val="28"/>
          <w:lang w:val="uk-UA" w:eastAsia="en-US"/>
        </w:rPr>
      </w:pPr>
      <w:r>
        <w:rPr>
          <w:rFonts w:eastAsia="Calibri"/>
          <w:iCs/>
          <w:sz w:val="28"/>
          <w:szCs w:val="28"/>
          <w:lang w:val="uk-UA" w:eastAsia="en-US"/>
        </w:rPr>
        <w:t>31.08.2012 за № 1468/21780</w:t>
      </w:r>
    </w:p>
    <w:p>
      <w:pPr>
        <w:pStyle w:val="Heading3"/>
        <w:jc w:val="center"/>
        <w:rPr>
          <w:rFonts w:eastAsia="Calibri"/>
          <w:iCs/>
          <w:color w:val="000000"/>
          <w:sz w:val="28"/>
          <w:szCs w:val="28"/>
          <w:lang w:val="uk-UA" w:eastAsia="en-US"/>
        </w:rPr>
      </w:pPr>
      <w:r>
        <w:rPr>
          <w:rFonts w:eastAsia="Calibri"/>
          <w:iCs/>
          <w:color w:val="000000"/>
          <w:sz w:val="28"/>
          <w:szCs w:val="28"/>
          <w:lang w:val="uk-UA" w:eastAsia="en-US"/>
        </w:rPr>
      </w:r>
    </w:p>
    <w:p>
      <w:pPr>
        <w:pStyle w:val="Heading3"/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Heading3"/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Heading3"/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Heading3"/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Heading3"/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Heading3"/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Heading3"/>
        <w:jc w:val="center"/>
        <w:rPr/>
      </w:pPr>
      <w:r>
        <w:rPr>
          <w:iCs/>
          <w:color w:val="000000"/>
          <w:sz w:val="28"/>
          <w:szCs w:val="28"/>
          <w:lang w:val="uk-UA"/>
        </w:rPr>
        <w:t>Ліцензійні умови</w:t>
      </w:r>
      <w:r>
        <w:rPr>
          <w:color w:val="000000"/>
          <w:sz w:val="28"/>
          <w:szCs w:val="28"/>
          <w:lang w:val="uk-UA"/>
        </w:rPr>
        <w:br/>
        <w:t xml:space="preserve">провадження господарської діяльності з централізованого водопостачання та водовідведення </w:t>
      </w:r>
    </w:p>
    <w:p>
      <w:pPr>
        <w:pStyle w:val="Heading3"/>
        <w:numPr>
          <w:ilvl w:val="0"/>
          <w:numId w:val="2"/>
        </w:numPr>
        <w:spacing w:before="280" w:after="2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гальні положення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  <w:lang w:val="uk-UA"/>
        </w:rPr>
        <w:t xml:space="preserve">. Ці Ліцензійні умови встановлюють організаційні, кваліфікаційні та технологічні вимоги провадження господарської діяльності з централізованого водопостачання та водовідведення.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  <w:lang w:val="uk-UA"/>
        </w:rPr>
        <w:t xml:space="preserve">. Ці Ліцензійні умови є обов’язковими для суб’єктів господарювання незалежно від їх організаційно-правової форми та форми власності, які провадять (мають намір провадити) діяльність з централізованого водопостачання та водовідведення. </w:t>
      </w:r>
    </w:p>
    <w:p>
      <w:pPr>
        <w:pStyle w:val="Style17"/>
        <w:tabs>
          <w:tab w:val="clear" w:pos="708"/>
          <w:tab w:val="decimal" w:pos="709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  <w:lang w:val="uk-UA"/>
        </w:rPr>
        <w:t xml:space="preserve">. У цих Ліцензійних умовах терміни вживаються в такому значенні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ідготовка – технологічний процес, який здійснюється для доведення показників безпечності та якості питної води до рівнів гігієнічних норматив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одопровід – комплекс споруд, що включає водозабір, водопровідні насосні станції, станцію очищення води або водопідготовки, водопровідну мережу і резервуари для забезпечення водою відповідної яко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алізаційна мережа – система трубопроводів, каналів або лотків і споруд на них для збирання та відведе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к – осад або активний мул, зневоднений до 60 – 85 процентів волого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цензіат – суб’єкт господарювання, який одержав ліцензію на провадження господарської діяльності з централізованого водопостачання та водовідведення;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аловодний регіон – територія, де відсутні поверхневі та підземні джерела водних ресурсів для забезпечення потреб населення і галузей економіки, які відповідають вимогам ДСТУ 4808:2007 «Джерела централізованого питного водопостачання. Гігієнічні та екологічні вимоги щодо якості води і правила вибирання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ищення стічних вод – оброблення стічних вод з метою розкладання або вилучення з них певних речовин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перехресне субсидіювання – переміщення доходу від провадження господарської діяльності з централізованого водопостачання та водовідведення для фінансової підтримки іншої діяльності в межах одного суб'єкта господарювання;</w:t>
      </w:r>
      <w:r>
        <w:rPr>
          <w:color w:val="000000"/>
          <w:lang w:val="uk-UA"/>
        </w:rPr>
        <w:t xml:space="preserve">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кидання води – транспортування води в маловодні регіони з використанням каналів та/або водогонів (об’єктів трубопровідного транспорту) централізованих систем водопостачання міжбасейнового та внутрішньобасейнового перерозподілу водних ресурсів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система централізованого водовідведення (каналізація) – комплекс об'єктів, споруд, колекторів, зв'язаних єдиним технологічним процесом відведення та очищення комунальних та інших стічних вод населених пунктів;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система централізованого водопостачання – комплекс об'єктів, споруд, розподільних водопровідних мереж, пов'язаних єдиним технологічним процесом виробництва та транспортування питної води споживачам;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 w:eastAsia="en-US"/>
        </w:rPr>
        <w:t>споживач – юридична або фізична особа,  яка отримує послуги з централізованого постачання холодної води та/або водовідведення</w:t>
      </w:r>
      <w:r>
        <w:rPr>
          <w:color w:val="000000"/>
          <w:sz w:val="28"/>
          <w:szCs w:val="28"/>
          <w:lang w:val="uk-UA"/>
        </w:rPr>
        <w:t xml:space="preserve"> для власних потреб на підставі відповідного договору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ування питної води – процес переміщення води певної якості   до і після її очищення промисловим трубопроводом за допомогою комплексу об’єктів, споруд, розподільних водопровідних мереж, у тому числі перекидання води в маловодні регіони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транспортування стічних вод – процес переміщення стічних вод до і після їх очищення  системою трубопроводів, каналів або лотків і споруд на них для збирання та відведення з одного місця до оброблення кеку та/або відводу у водний об’єкт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терміни вживаються відповідно до Водного кодексу України, Законів України «Про питну воду та питне водопостачання», «Про ліцензування певних видів господарської діяльності».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ціональна комісія, що здійснює державне регулювання у сфері комунальних послуг (далі – Комісія), здійснює ліцензування господарської діяльності: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б’єктів господарювання, які</w:t>
      </w:r>
      <w:r>
        <w:rPr>
          <w:sz w:val="28"/>
          <w:szCs w:val="28"/>
          <w:lang w:val="uk-UA"/>
        </w:rPr>
        <w:t xml:space="preserve"> надають (мають намір надавати) послуги з централізованого водопостачання (виробництво, транспортування та постачання питної води споживачам) та/або централізоване водовідведення (відведення та/або очищення комунальних та інших стічних вод) у населених пунктах, чисельність населення яких становить більше ніж сорок тисяч осіб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б’єктів господарювання, системи централізованого водопостачання та водовідведення яких розташовані на території двох або більше областей (включаючи  Автономну Республіку Крим, міста Київ та Севастополь)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дприємств з іноземними інвестиціями, які надають (мають намір надавати) послуги з централізованого водопостачання та водовідведення.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  <w:lang w:val="uk-UA"/>
        </w:rPr>
        <w:t xml:space="preserve">. Рада міністрів Автономної Республіки Крим, обласні, Київська та Севастопольська міські державні адміністрації здійснюють ліцензування господарської діяльності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уб’єктів господарювання, які </w:t>
      </w:r>
      <w:r>
        <w:rPr>
          <w:sz w:val="28"/>
          <w:szCs w:val="28"/>
          <w:lang w:val="uk-UA"/>
        </w:rPr>
        <w:t>надають (мають намір надавати) послуги з централізованого водопостачання (виробництво, транспортування та постачання питної води споживачам) та/або централізованого водовідведення (відведення та/або очищення комунальних та інших стічних вод) у населених пунктах, чисельність населення яких становить менше ніж сорок тисяч осіб</w:t>
      </w:r>
      <w:r>
        <w:rPr>
          <w:color w:val="000000"/>
          <w:sz w:val="28"/>
          <w:szCs w:val="28"/>
          <w:lang w:val="uk-UA"/>
        </w:rPr>
        <w:t xml:space="preserve"> включно, системи централізованого водопостачання та водовідведення яких розташовані виключно на території відповідної області (або виключно на території Автономної Республіки Крим, міст Києва та Севастопол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  <w:lang w:val="uk-UA"/>
        </w:rPr>
        <w:t xml:space="preserve">. Форми заяви про видачу ліцензії; опису документів, що додаються до заяви; відомості </w:t>
      </w:r>
      <w:r>
        <w:rPr>
          <w:sz w:val="28"/>
          <w:szCs w:val="28"/>
          <w:lang w:val="uk-UA"/>
        </w:rPr>
        <w:t>про наявність матеріально-технічної бази, необхідної для провадження господарської діяльності з централізованого водопостачання та водовідведення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омості про відповідність чисельності персоналу та його освітнього і кваліфікаційного рівня нормативним вимогам щодо провадження господарської діяльності з централізованого водопостачання та водовідведення; відомості про наявність акредитованої лабораторії, яка здійснює виробничий контроль, або договору на виконання таких робіт з акредитованими лабораторіями інших організацій; відомості про потужність, річні обсяги видобування, виробництва та транспортування; перелік приладів обліку та місць їх встановлення; технічна характеристика мереж, споруд та інших об’єктів, їх схеми; заяви про </w:t>
      </w:r>
      <w:r>
        <w:rPr>
          <w:color w:val="000000"/>
          <w:sz w:val="28"/>
          <w:szCs w:val="28"/>
          <w:lang w:val="uk-UA"/>
        </w:rPr>
        <w:t>переоформлення ліцензії, заяви про видачу дубліката ліцензії, заяви про видачу копії ліцензії наведено відповідно в додатках 1 – 11 до цих Ліцензійних умов.</w:t>
      </w:r>
    </w:p>
    <w:p>
      <w:pPr>
        <w:pStyle w:val="Heading3"/>
        <w:numPr>
          <w:ilvl w:val="0"/>
          <w:numId w:val="2"/>
        </w:numPr>
        <w:spacing w:before="280" w:after="280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гальні вимоги до провадження господарської діяльності з централізованого водопостачання та/або водовідведення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. Суб'єкти господарювання, що здійснюють господарську діяльність з централізованого водопостачання та/або водовідведення, повинні дотримуватися </w:t>
      </w:r>
      <w:r>
        <w:rPr>
          <w:rStyle w:val="FontStyle"/>
          <w:sz w:val="28"/>
          <w:szCs w:val="28"/>
          <w:lang w:val="uk-UA"/>
        </w:rPr>
        <w:t>актів законодавства</w:t>
      </w:r>
      <w:r>
        <w:rPr>
          <w:color w:val="000000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якими регулюється діяльність у сфері природних монополій і сфері централізованого водопостачання та водовідведення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>Провадження господарської діяльності з централізованого водопостачання та водовідведення можливе при виконанні таких ум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1. Наявності у ліцензіата договорів (попередніх договорів) зі споживачами відповідно до чинного законодавства.</w:t>
      </w:r>
    </w:p>
    <w:p>
      <w:pPr>
        <w:pStyle w:val="Normal"/>
        <w:ind w:firstLine="709"/>
        <w:jc w:val="both"/>
        <w:rPr>
          <w:rFonts w:ascii="Tahoma" w:hAnsi="Tahoma" w:cs="Tahoma"/>
          <w:color w:val="565656"/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2.2.2. В</w:t>
      </w:r>
      <w:r>
        <w:rPr>
          <w:color w:val="000000"/>
          <w:sz w:val="28"/>
          <w:szCs w:val="28"/>
          <w:lang w:val="uk-UA"/>
        </w:rPr>
        <w:t>едення бухгалтерського обліку господарської діяльності з виробництва, транспортування та постачання питної води споживачам, відведення та/або очищення комунальних та інших стічних вод окремо від обліку інших видів діяльності відповідно до національних положень (стандартів) бухгалтерського облі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. Наявності в суб’єкта господарювання у власності або користуванні матеріально-технічної бази, необхідної для провадження відповідного виду господарської діяльності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2.4. Відповідності освітнього і кваліфікаційного рівня персоналу нормативним вимогам щодо провадження відповідного виду господарської діяльності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2.5. Наявності акредитованої лабораторії, яка здійснює виробничий контроль, або договору на виконання таких робіт з акредитованими лабораторіями інших організаці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2.6. Наявності технологічних регламентів експлуатації </w:t>
      </w:r>
      <w:r>
        <w:rPr>
          <w:sz w:val="28"/>
          <w:szCs w:val="28"/>
          <w:lang w:val="uk-UA"/>
        </w:rPr>
        <w:t>об'єкті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одопостачання та водовідведенн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2.7. Наявності встановлених приладів обліку для провадження відповідного виду господарської діяльності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2.8. Документального підтвердження  наявності у власності або користуванні мереж, споруд та інших об’єктів, необхідних для провадження відповідного виду господарської діяльності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2.9. Недопущення перехресного субсидіюванн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2.10. Недопущення, зловживання монопольним становищем у будь-якій формі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уб’єкт господарської діяльності не має права відмовити у приєднанні до своїх мереж водопостачання та/або водовідведення мереж споживача (та/або створювати будь-які перешкоди) у разі виконання останнім відповідних технічних умов на підключення (приєднання)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и господарської діяльності з централізованого водопостачання та водовідведення не можуть припиняти свою діяльність або зменшувати обсяги постачання питної води та водовідведення, якщо необхідність такого обмеження не встановлена законодавством Україн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 Суб’єкти господарювання зобов’язані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3.1. Провадити господарську діяльність з централізованого водопостачання та водовідведення відповідно до цих Ліцензійних ум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3.2. Надавати послуги споживачам згідно з умовами договору, укладеного відповідно до типового договору, затвердженого відповідним нормативно-правовим актом.</w:t>
      </w:r>
    </w:p>
    <w:p>
      <w:pPr>
        <w:pStyle w:val="Normal"/>
        <w:ind w:firstLine="708"/>
        <w:jc w:val="both"/>
        <w:rPr>
          <w:rStyle w:val="FontStyle"/>
          <w:rFonts w:cs="Times New Roman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3.3. </w:t>
      </w:r>
      <w:r>
        <w:rPr>
          <w:rStyle w:val="FontStyle"/>
          <w:sz w:val="28"/>
          <w:szCs w:val="28"/>
          <w:lang w:val="uk-UA"/>
        </w:rPr>
        <w:t>Надавати до органу ліцензування статистичну звітність в обсязі, порядку і строки, визначені законодавство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3.4. Забезпечувати ліцензовану діяльність за принципом економічної доцільності та з метою досягнення найнижчої собівартості діяльності з централізованого водопостачання та водовідведенн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моги до провадження господарської діяльності</w:t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з централізованого водопостачання та/або водовідведення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1. Суб’єкти господарювання, які провадять (мають намір провадити) господарську діяльність з централізованого водопостачання та/або водовідведення, повинні забезпечити організаційні, кваліфікаційні та технологічні вимог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Організаційні ви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. Наявність розподілу обов’язків та повноважень посадових осіб суб’єкта господарювання незалежно від організаційно-правової форми та форми власності, укомплектованість інженерно-технічними працівник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2.2. Своєчасне оформлення і ведення технічної документації, передбаченої нормативно-правовими актами, що регулюють діяльність з централізованого водопостачання та водовідведен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2.3. Своєчасне забезпечення контрольно-вимірювальних інструментів і приладів, а також відповідних приладів обліку, повірки або державної метрологічної атестації засобів вимірювальної техніки, на які поширюється державний метрологічний нагляд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Кваліфікаційні вимоги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3.3.1. </w:t>
      </w:r>
      <w:r>
        <w:rPr>
          <w:color w:val="000000"/>
          <w:sz w:val="28"/>
          <w:szCs w:val="28"/>
          <w:lang w:val="uk-UA"/>
        </w:rPr>
        <w:t xml:space="preserve">Склад, чисельність і кваліфікація обслуговуючого персоналу з експлуатації систем централізованого водопостачання та водовідведення визначаються залежно від потужності та ступеня складності споруд, технологічних процесів з урахуванням обсягів роботи з обслуговування і ремонту діючих мереж і споруд.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ерелік спеціалістів та їх чисельність визначаються відповідно до чинних норм чисельності працівників на підприємствах у сфері централізованого водопостачання та водовідведення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3.2. Для провадження господарської діяльності з централізованого водопостачання та водовідведення фізична особа-підприємець повинна мати фахову освіту в галузі водопостачання та водовідведенн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Технологічні вимо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4.1. Суб'єкти господарювання, які здійснюють централізоване водопостачання, повинні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оводити лабораторно-виробничий контроль на відповідність якості питної води, що подається споживачам, Державним санітарним нормам та правилам «Гігієнічні вимоги до води питної, призначеної для споживання людиною» (ДСанПіН 2.2.4-171–10), затвердженим наказом Міністерства охорони здоров’я України від 12 травня 2010 року № 400, зареєстрованим у Міністерстві юстиції України 01 липня 2010 року за № 452/17747 (далі - ДСанПіН 2.2.4-171–10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роводити технологічний контроль відповідно до Правил технічної експлуатації систем водопостачання та каналізації населених пунктів України, затверджених наказом Державного комітету України по житлово-комунальному господарству  від 05 липня 1995 року № 30, зареєстрованих у Міністерстві юстиції України 21 липня 1995 року за № 231/767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мати технологічний регламент з експлуатації споруд та мереж централізованого водопостачання, затверджений керівником суб’єкта господарюванн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мати </w:t>
      </w:r>
      <w:r>
        <w:rPr>
          <w:color w:val="000000"/>
          <w:sz w:val="28"/>
          <w:szCs w:val="28"/>
          <w:lang w:val="uk-UA"/>
        </w:rPr>
        <w:t>акредитовану лабораторію, яка здійснює виробничий контроль, або договір на виконання таких робіт з акредитованими лабораторіями інших організацій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наявність виробничо-технічної бази, необхідної для експлуатації споруд та мереж централізованого водопостачанн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оводити планово-попереджувальні ремонти об'єктів водопостачання відповідно до вимог законодав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езпечити відповідність діяльності з централізованого водопостачання вимогам щодо кількісних та якісних характеристик, що відповідають параметрам, визначеним державними стандарта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централізоване водопостачання із застосуванням приладів облі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4.2. Суб'єкти господарювання, які здійснюють централізоване водовідведення, повинні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тримуватися вимог Правил охорони поверхневих вод від забруднення зворотними водами, затверджених постановою Кабінету Міністрів України від 25 березня 1999 року № 465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мати технологічний регламент з експлуатації споруд та мереж централізованого водовідведення, затверджений керівником суб’єкта господарюванн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водити лабораторно-виробничий контроль відповідно до Правил технічної експлуатації систем водопостачання та каналізації населених пунктів України, затверджених наказом Державного комітету України по житлово-комунальному господарству від 05 липня 1995 року № 30, зареєстрованих у Міністерстві юстиції України 21 липня 1995 року за № 231/767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мати </w:t>
      </w:r>
      <w:r>
        <w:rPr>
          <w:color w:val="000000"/>
          <w:sz w:val="28"/>
          <w:szCs w:val="28"/>
          <w:lang w:val="uk-UA"/>
        </w:rPr>
        <w:t>акредитовану лабораторію, яка здійснює виробничий контроль, або договір на виконання таких робіт з акредитованими лабораторіями інших організацій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безпечувати наявність виробничо-технічної бази, необхідної для експлуатації споруд та мереж централізованого водовідведенн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водити планово-попереджувальні ремонти об'єктів водовідведення відповідно до вимог законодавст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4.3. Суб’єкти господарювання, які здійснюють централізоване водопостачання в частині виробництва питної води, повинні: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проводити лабораторно-виробничий контроль на відповідність якості питної води, що подається споживачам, ДСанПіН 2.2.4-171–10, або мати договір на проведення таких робіт з атестованими лабораторіями інших організаці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водити технологічний контроль відповідно до Правил технічної експлуатації систем водопостачання та каналізації населених пунктів України, затверджених наказом Державного комітету України по житлово-комунальному господарству  від 05 липня 1995 року № 3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зареєстрованих в Міністерстві юстиції України 21 липня 1995 року за № 231/767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мати технологічний регламент з експлуатації споруд з виробництва питної води та її водопідготовки, затверджений керівником суб’єкта господарюванн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мати </w:t>
      </w:r>
      <w:r>
        <w:rPr>
          <w:color w:val="000000"/>
          <w:sz w:val="28"/>
          <w:szCs w:val="28"/>
          <w:lang w:val="uk-UA"/>
        </w:rPr>
        <w:t>акредитовану лабораторію, яка здійснює виробничий контроль, або договір на виконання таких робіт з акредитованими лабораторіями інших організацій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безпечувати наявність виробничо-технічної бази, необхідної для експлуатації споруд з виробництва питної води та її водопідготовки;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водити планово-попереджувальні ремонти об’єктів з виробництва питної води відповідно до вимог законодавства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безпечувати відповідність діяльності з виробництва питної води вимогам щодо кількісних та якісних характеристик, що відповідають параметрам, визначеним державними стандартам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ювати виробництво питної води із застосуванням приладів обліку на етапах підйому та очищення вод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4.4. </w:t>
      </w:r>
      <w:r>
        <w:rPr>
          <w:sz w:val="28"/>
          <w:szCs w:val="28"/>
          <w:lang w:val="uk-UA"/>
        </w:rPr>
        <w:t>Суб’єкти господарювання, які здійснюють централізоване водопостачання в частині транспортування питної води, повинні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мати технологічний регламент з експлуатації споруд та мереж, призначених для транспортування питної води, затверджений керівником суб’єкта господарювання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и </w:t>
      </w:r>
      <w:r>
        <w:rPr>
          <w:color w:val="000000"/>
          <w:sz w:val="28"/>
          <w:szCs w:val="28"/>
          <w:lang w:val="uk-UA"/>
        </w:rPr>
        <w:t>акредитовану лабораторію, яка здійснює виробничий контроль, або договір на виконання таких робіт з акредитованими лабораторіями інших організацій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безпечувати наявність виробничо-технічної бази, необхідної для експлуатації споруд та мереж, призначених для транспортування питної води;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водити планово-попереджувальні ремонти об’єктів з </w:t>
      </w:r>
      <w:r>
        <w:rPr>
          <w:sz w:val="28"/>
          <w:szCs w:val="28"/>
          <w:lang w:val="uk-UA"/>
        </w:rPr>
        <w:t>транспортування питної води</w:t>
      </w:r>
      <w:r>
        <w:rPr>
          <w:color w:val="000000"/>
          <w:sz w:val="28"/>
          <w:szCs w:val="28"/>
          <w:lang w:val="uk-UA"/>
        </w:rPr>
        <w:t xml:space="preserve"> відповідно до вимог законодавства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увати відповідність діяльності з </w:t>
      </w:r>
      <w:r>
        <w:rPr>
          <w:sz w:val="28"/>
          <w:szCs w:val="28"/>
          <w:lang w:val="uk-UA"/>
        </w:rPr>
        <w:t xml:space="preserve">транспортування питної води </w:t>
      </w:r>
      <w:r>
        <w:rPr>
          <w:color w:val="000000"/>
          <w:sz w:val="28"/>
          <w:szCs w:val="28"/>
          <w:lang w:val="uk-UA"/>
        </w:rPr>
        <w:t>вимогам щодо кількісних та якісних характеристик, що відповідають параметрам, визначеним державними стандартами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дійснювати </w:t>
      </w:r>
      <w:r>
        <w:rPr>
          <w:sz w:val="28"/>
          <w:szCs w:val="28"/>
          <w:lang w:val="uk-UA"/>
        </w:rPr>
        <w:t>транспортування питної води</w:t>
      </w:r>
      <w:r>
        <w:rPr>
          <w:color w:val="000000"/>
          <w:sz w:val="28"/>
          <w:szCs w:val="28"/>
          <w:lang w:val="uk-UA"/>
        </w:rPr>
        <w:t xml:space="preserve"> із застосуванням приладів обліку.</w:t>
      </w:r>
    </w:p>
    <w:p>
      <w:pPr>
        <w:pStyle w:val="Style17"/>
        <w:spacing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4.5. Суб’єкти господарської діяльності, які здійснюють централізоване водовідведення в частині відведення стічних вод, повинні: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тримуватися вимог Правил охорони поверхневих вод від забруднення зворотними водами, затверджених постановою Кабінету Міністрів України від 25 березня 1999 року № 465;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мати технологічний регламент з експлуатації споруд та мереж, призначених для відведення стічних вод, затверджений керівником суб’єкта господарювання;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водити лабораторно-виробничий контроль відповідно до Правил технічної експлуатації систем водопостачання та каналізації населених пунктів України, затверджених наказом Державного комітету України по житлово-комунальному господарству від 05 липня 1995 року № 30, зареєстрованих у Міністерстві юстиції України 21 липня 1995 року за № 231/767, або мати договір на проведення таких робіт з атестованими лабораторіями інших організацій;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ати акредитовану лабораторію, яка здійснює виробничий контроль, або договір на виконання таких робіт з акредитованими лабораторіями інших організацій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увати наявність виробничо-технічної бази, необхідної для експлуатації споруд та мереж, призначених для відведення стічних вод;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водити планово-попереджувальні ремонти об’єктів з відведення стічних вод відповідно до вимог законодавства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одити технологічний контроль відповідно до Правил технічної експлуатації систем водопостачання та каналізації населених пунктів України, затверджених наказом Державного комітету України по житлово-комунальному господарству від 05 липня 1995 року № 30, зареєстрованих у Міністерстві юстиції України 21 липня 1995 року за № 231/767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дійснювати відведення стічних вод із застосуванням приладів обліку на етапах транспортування стічних вод на очисні споруди та їх скиду після очищення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4.6. Суб’єкти господарської діяльності, які здійснюють централізоване водовідведення в частині очищення стічних вод, повинні: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тримуватися вимог Правил охорони поверхневих вод від забруднення зворотними водами, затверджених постановою Кабінету Міністрів України від 25 березня 1999 року № 465;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мати технологічний регламент з експлуатації споруд та мереж, призначених для очищення стічних вод, затверджений керівником суб’єкта господарювання;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водити лабораторно-виробничий контроль відповідно до Правил технічної експлуатації систем водопостачання та каналізації населених пунктів України, затверджених наказом Державного комітету України по житлово-комунальному господарству від 05 липня 1995 року № 30, зареєстрованих у Міністерстві юстиції України 21 липня 1995 року за № 231/767, або мати договір на проведення таких робіт з атестованими лабораторіями інших організацій;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ати акредитовану лабораторію, яка здійснює виробничий контроль, або договір на виконання таких робіт з акредитованими лабораторіями інших організацій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безпечувати наявність виробничо-технічної бази, необхідної для експлуатації споруд та мереж, призначених для очищення стічних вод;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водити планово-попереджувальні ремонти об’єктів з очищення стічних вод відповідно до вимог законодавства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водити технологічний контроль за роботою водовідвідних систем відповідно до Правил технічної експлуатації систем водопостачання та каналізації населених пунктів України, затверджених наказом Державного комітету України по житлово-комунальному господарству від 05 липня 1995 року № 30, зареєстрованих у Міністерстві юстиції України 21 липня 1995 року за № 231/767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дійснювати очищення стічних вод із застосуванням приладів обліку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5. При провадженні господарської діяльності з централізованого водопостачання та водовідведення суб’єкт господарювання повинен також дотримуватися таких вимог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1. Повідомляти орган ліцензування про всі зміни даних, зазначених у документах, що додавалися до заяви про видачу ліцензії; у разі виникнення таких змін протягом десяти робочих днів подати до органу ліцензування відповідне повідомлення в письмовій формі разом з документами або</w:t>
      </w:r>
      <w:r>
        <w:rPr>
          <w:color w:val="000000"/>
          <w:sz w:val="28"/>
          <w:szCs w:val="28"/>
          <w:lang w:val="uk-UA"/>
        </w:rPr>
        <w:t xml:space="preserve"> їх засвідченими в установленому порядку копіями, які підтверджують зазначені змі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5.2. Дотримуватись вимог, установлених Комісією, щодо провадження господарської діяльності, яка не належить до сфери природних монополій, якщо така діяльність має вплив на ринок, що перебуває у стані природної монопол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тримуватись обмежень, установлених Комісією, щодо суміщення видів господарської діяльності суб’єктами природних монополій та суб’єктами господарювання на суміжних ринк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3. Надавати органу ліцензування інформацію про результати провадження (намір щодо провадження) інших видів діяльності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FontStyle"/>
          <w:sz w:val="28"/>
          <w:szCs w:val="28"/>
          <w:lang w:val="uk-UA"/>
        </w:rPr>
        <w:t>3.5.4. Здійснювати закупівлю товарів, робіт та послуг на конкурсних засадах відповідно до Закону України «Про особливості здійснення закупівель в окремих сферах господарської діяльності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6. Ліцензіат здійснює централізоване водопостачання та водовідведення за тарифами, установленими Комісією та органами місцевого  самоврядування в межах повноважень, визначених законодавств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7. Ліцензіат забезпечує цільове використання коштів, обсяги яких передбачені структурою тарифів, одержаних у результаті провадження ліцензованої діяльності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aragraphStyle"/>
        <w:ind w:firstLine="743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Заступник начальника 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Управління ліцензування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суб’єктів у сфері теплопостачання 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та у сфері послуг з централізованого</w:t>
      </w:r>
    </w:p>
    <w:p>
      <w:pPr>
        <w:pStyle w:val="ParagraphStyle"/>
        <w:jc w:val="both"/>
        <w:rPr>
          <w:b/>
          <w:b/>
          <w:sz w:val="21"/>
          <w:szCs w:val="25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водопостачання та водовідведення                                                  М.Володіна</w:t>
      </w:r>
    </w:p>
    <w:p>
      <w:pPr>
        <w:pStyle w:val="ParagraphStyle"/>
        <w:jc w:val="center"/>
        <w:rPr>
          <w:b/>
          <w:b/>
          <w:sz w:val="21"/>
          <w:szCs w:val="25"/>
          <w:lang w:val="uk-UA"/>
        </w:rPr>
      </w:pPr>
      <w:r>
        <w:rPr>
          <w:b/>
          <w:sz w:val="21"/>
          <w:szCs w:val="25"/>
          <w:lang w:val="uk-UA"/>
        </w:rPr>
      </w:r>
    </w:p>
    <w:sectPr>
      <w:headerReference w:type="default" r:id="rId2"/>
      <w:headerReference w:type="first" r:id="rId3"/>
      <w:type w:val="nextPage"/>
      <w:pgSz w:w="11906" w:h="17010"/>
      <w:pgMar w:left="1588" w:right="567" w:gutter="113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jc w:val="center"/>
      <w:rPr>
        <w:bCs/>
        <w:sz w:val="24"/>
        <w:szCs w:val="24"/>
      </w:rPr>
    </w:pPr>
    <w:r>
      <w:rPr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954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2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1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1">
    <w:name w:val="Шрифт абзацу за промовчанням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Основний текст Знак"/>
    <w:qFormat/>
    <w:rPr>
      <w:sz w:val="28"/>
      <w:lang w:val="uk-UA"/>
    </w:rPr>
  </w:style>
  <w:style w:type="character" w:styleId="Style13">
    <w:name w:val="Нижній колонтитул Знак"/>
    <w:qFormat/>
    <w:rPr>
      <w:sz w:val="24"/>
      <w:szCs w:val="24"/>
    </w:rPr>
  </w:style>
  <w:style w:type="character" w:styleId="Style14">
    <w:name w:val="Верхній колонтитул Знак"/>
    <w:qFormat/>
    <w:rPr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5">
    <w:name w:val="Основний текст з відступом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1">
    <w:name w:val="Цитата"/>
    <w:basedOn w:val="Normal"/>
    <w:qFormat/>
    <w:pPr>
      <w:ind w:left="-108" w:right="-108" w:hanging="0"/>
      <w:jc w:val="both"/>
    </w:pPr>
    <w:rPr>
      <w:sz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9:31:00Z</dcterms:created>
  <dc:creator>work</dc:creator>
  <dc:description/>
  <cp:keywords/>
  <dc:language>en-US</dc:language>
  <cp:lastModifiedBy>Ярослав Зеленюк</cp:lastModifiedBy>
  <cp:lastPrinted>2012-09-13T15:04:00Z</cp:lastPrinted>
  <dcterms:modified xsi:type="dcterms:W3CDTF">2012-09-18T11:06:00Z</dcterms:modified>
  <cp:revision>4</cp:revision>
  <dc:subject/>
  <dc:title> </dc:title>
</cp:coreProperties>
</file>